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35"/>
        <w:gridCol w:w="1417"/>
        <w:gridCol w:w="567"/>
        <w:gridCol w:w="2127"/>
        <w:gridCol w:w="2098"/>
        <w:gridCol w:w="28"/>
      </w:tblGrid>
      <w:tr>
        <w:trPr>
          <w:trHeight w:val="2410" w:hRule="atLeast"/>
        </w:trPr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820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Ульяновской области на 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2025 и 2026 год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39" w:type="dxa"/>
            <w:gridSpan w:val="7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24 год</w:t>
              <w:br/>
              <w:t>и на плановый период 2025 и 2026 годов</w:t>
            </w:r>
          </w:p>
        </w:tc>
      </w:tr>
      <w:tr>
        <w:trPr>
          <w:trHeight w:val="227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46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5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1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4"/>
        <w:gridCol w:w="2127"/>
        <w:gridCol w:w="2098"/>
      </w:tblGrid>
      <w:tr>
        <w:trPr>
          <w:tblHeader w:val="true"/>
          <w:trHeight w:val="3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pacing w:val="-2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 xml:space="preserve"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</w:t>
              <w:br/>
              <w:t>и средствами, направленными на их погашение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840000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350000,0</w:t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900000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Разница между полученными и погашенными кредитами кредитных организаций в валюте </w:t>
              <w:br/>
              <w:t>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502135,705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962950,4754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741010,9245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Разница между полученными и погашенными бюджетными кредитами из других бюджетов бюджетной системы </w:t>
              <w:br/>
              <w:t>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445445,6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4534379,9693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4909777,9693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Изменение остатков средств на счетах </w:t>
              <w:br/>
              <w:t>по учёту средств бюджета в течение соответствующего финансово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разница между бюджетными кредитами, предоставленными внутри страны в валюте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68047,8448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148473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-3879282,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-4800719,2</w:t>
            </w:r>
          </w:p>
        </w:tc>
      </w:tr>
    </w:tbl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_</w:t>
      </w:r>
      <w:r>
        <w:rPr>
          <w:rFonts w:cs="PT Astra Serif" w:ascii="PT Astra Serif" w:hAnsi="PT Astra Serif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55:00Z</dcterms:created>
  <dc:creator>budget-3</dc:creator>
  <dc:description/>
  <cp:keywords/>
  <dc:language>en-US</dc:language>
  <cp:lastModifiedBy>U60</cp:lastModifiedBy>
  <cp:lastPrinted>2022-09-30T15:40:00Z</cp:lastPrinted>
  <dcterms:modified xsi:type="dcterms:W3CDTF">2023-10-11T13:23:00Z</dcterms:modified>
  <cp:revision>17</cp:revision>
  <dc:subject/>
  <dc:title/>
</cp:coreProperties>
</file>